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14/15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oration &amp; Coloniz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846"/>
        <w:gridCol w:w="2886"/>
        <w:gridCol w:w="292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a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ass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 Dec 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29-13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14 lectur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ny NC’s/wksheets from ch 1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Dec 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 137-13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15 lectur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workbook pg. 13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 Dec 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39-14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15 Lectur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workbook pg. 13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 Dec 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41-14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15 Lectur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workbook pg. 14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Dec 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43-14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 15 Lecture &amp; Review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workbook pgs. 129-130; 137-14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nday Dec 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 14/15 TEST!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 14/15 NCs &amp; Wkbook DUE!!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Dec 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; Bring ALL Notecard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 Dec 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; Bring ALL Notecard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 Dec 1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; Bring ALL Notecard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Dec 1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; Bring your item for the celebratio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 Dec 1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iday  Celebration!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y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uesday- Friday Dec 18-2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id-term Exam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Bartolomeu Dia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nce Hen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sco de Gam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eaty of Tordasilla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tch East India Company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ristopher Columbu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rdinand Magell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Hernando Cort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quistador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sisco Pizarr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ahualp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stizo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omiend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New Franc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lgrim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rita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w Netherland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ench and Indian Wa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Atlantic Slave Trad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iangular Trad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ddle Passag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lumbian Exchang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ital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int-Stock comp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rcantil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vorable balance of tra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</w:rPr>
        <w:t>SS.912.W.4.11  Summarize the causes that led to the Age of Exploration, and identify major voyages and sponsors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Europeans exploring the East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Explain what led to European exploration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Describe steps in Portugal’s discovery of a sea route to Asia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Explain the rivalry between Spain &amp; Portugal and how the Pope resolved it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Identify nations that set up trading empires in eastern Asia.</w:t>
      </w:r>
    </w:p>
    <w:p>
      <w:pPr>
        <w:pStyle w:val="Normal"/>
        <w:ind w:left="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S.912.W.4.12   Evaluate the scope and impact of the Columbian Exchange on Europe, Africa, Asia,</w:t>
        <w:tab/>
        <w:t>and the Americas.</w:t>
      </w:r>
    </w:p>
    <w:p>
      <w:pPr>
        <w:pStyle w:val="Normal"/>
        <w:ind w:left="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S.912.W.4.13   Examine the various economic and political systems of Portugal, Spain, the Netherlands, France, and England in the Americas.</w:t>
      </w:r>
    </w:p>
    <w:p>
      <w:pPr>
        <w:pStyle w:val="Normal"/>
        <w:ind w:left="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S.912.W.4.14   Recognize the practice of slavery and other forms of forced labor experienced during the 13th through 17th centuries in East Africa, West Africa, Europe, Southwest Asia, and the Americ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SS.912.W.4.15   Explain the origins, developments, and impact of the trans-Atlantic slave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14:00Z</dcterms:created>
  <dc:creator>Windows User</dc:creator>
  <dc:description/>
  <dc:language>en-US</dc:language>
  <cp:lastModifiedBy>Windows User</cp:lastModifiedBy>
  <cp:lastPrinted>2012-11-16T09:51:00Z</cp:lastPrinted>
  <dcterms:modified xsi:type="dcterms:W3CDTF">2012-11-29T18:14:00Z</dcterms:modified>
  <cp:revision>2</cp:revision>
  <dc:subject/>
  <dc:title/>
</cp:coreProperties>
</file>